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UG HAMMOND SOLO PROJECT - Voice, Sansa and Drums</w:t>
      </w:r>
    </w:p>
    <w:p>
      <w:pPr>
        <w:pStyle w:val="Normal"/>
        <w:rPr>
          <w:rFonts w:ascii="Arial" w:hAnsi="Arial" w:cs="Arial"/>
        </w:rPr>
      </w:pPr>
      <w:r>
        <w:rPr>
          <w:rFonts w:cs="Arial" w:ascii="Arial" w:hAnsi="Arial"/>
        </w:rPr>
        <w:t>Performing from CD/LP/ Book releases. A stage presentation of a musical adventure into this living, bristling 21th century, for an experience as concertized fantasie. A living adventure in sound and expression.</w:t>
        <w:br/>
        <w:br/>
        <w:t>(IDIBIB PRODUCTIONS)</w:t>
        <w:br/>
        <w:br/>
      </w:r>
    </w:p>
    <w:p>
      <w:pPr>
        <w:pStyle w:val="Heading1"/>
        <w:rPr/>
      </w:pPr>
      <w:r>
        <w:rPr/>
        <w:t>SPRINGSEVEN-festival for electronic art and music</w:t>
        <w:br/>
      </w:r>
    </w:p>
    <w:p>
      <w:pPr>
        <w:pStyle w:val="Normal"/>
        <w:rPr>
          <w:rFonts w:ascii="Arial" w:hAnsi="Arial" w:cs="Arial"/>
          <w:b/>
          <w:b/>
        </w:rPr>
      </w:pPr>
      <w:r>
        <w:rPr>
          <w:rFonts w:cs="Arial" w:ascii="Arial" w:hAnsi="Arial"/>
          <w:b/>
        </w:rPr>
        <w:t>HIGH TE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Der erzsympathische Lokalmatador Clemens Neufeld eröffnete das "Detroit Special" im Dom im Berg, bei dem Facetten von Techno aufgezeigt wurden, wie sie wenige kennen. Der Headliner des Abends begann den Reigen mit einleitenden Worten. "Expect something different". Um vorsichtig die sich aufbäumenden Technokids schon mal vorzubereiten. Auf etwas, das man auch mit "High Tech Jazz" umschreiben müsste. Der im Maßanzug gekleidete "Carl Craig" machte auch schon vom ersten Eindruck an klar, hier wird jetzt aber ganz sicher nicht gerockt. Ihm zur Seite Francesco Tristano, Kelvin Sholar und der in Linz ansässige Drummer Doug Hammond. Und geboten wurde dann auch das, was ich mir erwartet h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underschöne elektronische Musik, die in den meisten Momenten an Craigs Innerzone Orchestra erinnerte. Sich immer und immer wieder aufbäumende Bassdrums, die dann aber hinter den Sounds verborgen blieben. Großartig auch das Solo von Doug Hammond. Drums &amp; Vocals. That's it. That's Techno. In den Blicken vieler Besucher war ein etwas verunsicherter, auch hilfloser Eindruck zu bemerken. Ist das jetzt Techno? Hey, wohl nicht aufgepasst! Derrick May erklärte mir beim hinaufgehen in den Berg. "They will learn". Ja, aber das alles in einer Nach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4 Webseite 05/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Mrs. and Mr. Cat“</w:t>
      </w:r>
      <w:r>
        <w:rPr>
          <w:rFonts w:cs="Arial" w:ascii="Arial" w:hAnsi="Arial"/>
        </w:rPr>
        <w:t xml:space="preserve"> reminds one of a whole drum ensemble, of a discussion between several persons. Who are all speaking here ? Doug's family, friends, colleaques ?"</w:t>
        <w:br/>
        <w:br/>
        <w:t xml:space="preserve">"Doug's music grabs hold of us the quickest in the pieces that additionally posses a traditional soulful earthines" </w:t>
        <w:br/>
        <w:br/>
        <w:t>(HANS-JÜRGEN SCHAAL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3:19:00Z</dcterms:created>
  <dc:creator>nn</dc:creator>
  <dc:description/>
  <dc:language>en-US</dc:language>
  <cp:lastModifiedBy>nn</cp:lastModifiedBy>
  <dcterms:modified xsi:type="dcterms:W3CDTF">2007-06-03T13:19:00Z</dcterms:modified>
  <cp:revision>2</cp:revision>
  <dc:subject/>
  <dc:title>DOUG HAMMOND SOLO PROJECT - Voice, Sansa and Drums</dc:title>
</cp:coreProperties>
</file>